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10:02:5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aceland - gracelnd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15:21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colh$bo1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mon "Graceland"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ssell R. Savela                               RUSS11@aol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